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  <w:lang w:val="en-US" w:eastAsia="zh-CN"/>
        </w:rPr>
        <w:t>课题申报用户操作手册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联系人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课题申报相关：王玥娟</w:t>
      </w:r>
      <w:r>
        <w:rPr>
          <w:rFonts w:eastAsia="仿宋" w:cs="仿宋" w:ascii="仿宋" w:hAnsi="仿宋"/>
          <w:b w:val="false"/>
          <w:kern w:val="2"/>
          <w:sz w:val="24"/>
          <w:szCs w:val="24"/>
          <w:lang w:val="en-US" w:eastAsia="zh-CN" w:bidi="ar-SA"/>
        </w:rPr>
        <w:t>205110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系统操作相关：刘乔榛</w:t>
      </w:r>
      <w:r>
        <w:rPr>
          <w:rFonts w:eastAsia="仿宋" w:cs="仿宋" w:ascii="仿宋" w:hAnsi="仿宋"/>
          <w:b w:val="false"/>
          <w:kern w:val="2"/>
          <w:sz w:val="24"/>
          <w:szCs w:val="24"/>
          <w:lang w:val="en-US" w:eastAsia="zh-CN" w:bidi="ar-SA"/>
        </w:rPr>
        <w:t>2022763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、登录网址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kern w:val="2"/>
          <w:sz w:val="28"/>
          <w:szCs w:val="28"/>
          <w:lang w:val="en-US" w:eastAsia="zh-CN"/>
        </w:rPr>
      </w:pPr>
      <w:hyperlink r:id="rId2">
        <w:r>
          <w:rPr>
            <w:rStyle w:val="InternetLink"/>
            <w:rFonts w:eastAsia="仿宋" w:cs="仿宋" w:ascii="仿宋" w:hAnsi="仿宋"/>
            <w:b w:val="false"/>
            <w:kern w:val="2"/>
            <w:sz w:val="28"/>
            <w:szCs w:val="28"/>
          </w:rPr>
          <w:t>http://120.41.46.91:7001/sys/prod_social_science/login</w:t>
        </w:r>
      </w:hyperlink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题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发布课题申报年度计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高校、企业、部门等）课题申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社科院、单位管理员用户）审核课题申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组织匿名评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下达立项通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高校、企业、部门）提交课题协议书。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课题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在【课题申报】模块点击【发起课题申报】进入申报页面</w:t>
      </w:r>
      <w:r>
        <w:rPr>
          <w:rFonts w:ascii="仿宋" w:hAnsi="仿宋" w:cs="仿宋" w:eastAsia="仿宋"/>
        </w:rPr>
        <w:drawing>
          <wp:inline distT="0" distB="0" distL="0" distR="0">
            <wp:extent cx="5259070" cy="17176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分别填写申报课题信息、申报人信息、论证活页内容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64785" cy="2407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意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申报课题时必须用课题负责人本人账号发起申报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个年度每个课题负责人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只允许申报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题组成员每个年度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最多只允许报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申请经费需与经费预算金额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若申报课题信息及论证活页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包含图表、复杂模型等内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可在论证活页底部点击【导出论证活页】，下载填写后上传附件，评审时将以附件内容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论证活页不得直接或间接地体现课题负责人的信息，否则直接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请在填写完申报信息后，下载导出课题申请书，并在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对应位置签字和盖骑缝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后，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格式文件上传至系统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2405" cy="2565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填写后点击提交下一个审批人，若申请人有单位管理员，则提交到申请人的单位管理员审核，否则由社科院做下一步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查阅申报数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若要查看审核过的数据，在【课题申报】模块可以查阅课题申报情况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5266690" cy="1209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课题立项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题申报通过后，会给对应的课题负责人自动生成一笔待提交课题协议书的数据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将盖章后的协议书扫描上传到系统后提交即可。若申请人有单位管理员，则提交到申请人的单位管理员审核，否则由社科院做下一步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5273040" cy="21513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正文"/>
    <w:basedOn w:val="Normal"/>
    <w:next w:val="Normal"/>
    <w:qFormat/>
    <w:pPr/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0.41.46.91:7001/sys/prod_social_science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09:28:00Z</dcterms:created>
  <dc:creator>Administrator</dc:creator>
  <dc:description/>
  <dc:language>en-US</dc:language>
  <cp:lastModifiedBy>LQZ</cp:lastModifiedBy>
  <dcterms:modified xsi:type="dcterms:W3CDTF">2026-02-24T06:4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CF70CCD29458585A3105FFA65DEC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U2YzUxNjYwNTIyMmZhNzlkNjk3ZTFhMDc2ZmY3YmIiLCJ1c2VySWQiOiIzNDgzNzI0OTIifQ==</vt:lpwstr>
  </property>
  <property fmtid="{D5CDD505-2E9C-101B-9397-08002B2CF9AE}" pid="5" name="commondata">
    <vt:lpwstr>commondata</vt:lpwstr>
  </property>
</Properties>
</file>